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ason Rudd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Fiche personnage « La Mort de Lady of Shalott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os traits de caractères et vie publique sont  succinctement décrits, mais vous devrez les exagérer afin qu’ils ressortent, certains sont très importants et doivent être perçus par les autres joueur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act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ntil, souriant, disponibl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, discret (laisse la vedette aux acteur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e publ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ducteur talentueux et célèbre depuis 5 an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vez épousé Marina il y a 3 ans, mais vous étiez amoureux d’elle depuis longtemp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connaissez un peu : l’Inspecteur Frank Cornish (car il est déjà venu pour une affaire de vol d’argenterie il y a 15 jour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ppelez par leur prénom : les habitants de Gossington hall, ceux qui travaillent aux studios, Guiseppe et Ardwyck Fen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tutoyez : Marina (elle vous appelle Jink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es : excellent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s/informations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dorez votre femme, vous êtes prêt a tout pour la protéger (sauf tuer des innocents) car vous la savez fragile, profondément malheureuse, capable des joies les plus extrêmes comme des dépressions les plus profonde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>Vous savez que Marina hait la personne qui lui avait donné la rubéole pendant ses 1</w:t>
      </w:r>
      <w:r>
        <w:rPr>
          <w:rFonts w:cs="Courier New" w:ascii="Courier New" w:hAnsi="Courier New"/>
          <w:sz w:val="22"/>
          <w:vertAlign w:val="superscript"/>
        </w:rPr>
        <w:t>ers</w:t>
      </w:r>
      <w:r>
        <w:rPr>
          <w:rFonts w:cs="Courier New" w:ascii="Courier New" w:hAnsi="Courier New"/>
          <w:sz w:val="22"/>
        </w:rPr>
        <w:t xml:space="preserve"> mois de grossesse il y a 12 ans et lui avait ainsi empêché de devenir la mère qu’elle avait toujours rêvé d’être et l’a faite plonger dans une dépression grave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prenez régulièrement du Calmo, un médicament efficace contre le stress mais qui est dangereux avec l’alcool ou en trop grande quantité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bjectifs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téger Marina, l’empêcher de nuire à elle-même comme aux autres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rouver d’où viennent les tensions que vous avez ressenties, tant aux studios qu’à Gossington hall. En bref, mieux connaître vos employés et associé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yens/Accessoires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net et cray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ube de Calmo (fourni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Bon jeu et bonne chance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6:00:00Z</dcterms:created>
  <dc:creator>coyote</dc:creator>
  <dc:description/>
  <dc:language>en-US</dc:language>
  <cp:lastModifiedBy>coyote</cp:lastModifiedBy>
  <dcterms:modified xsi:type="dcterms:W3CDTF">2005-08-25T17:19:00Z</dcterms:modified>
  <cp:revision>8</cp:revision>
  <dc:subject/>
  <dc:title>Jason Rudd</dc:title>
</cp:coreProperties>
</file>